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5 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решению Совета депутатов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алахнинского муниципального округа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жегородской области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_________________   № ______</w:t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6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7 и 2028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2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992"/>
        <w:gridCol w:w="1418"/>
        <w:gridCol w:w="1417"/>
        <w:gridCol w:w="1418"/>
        <w:gridCol w:w="1417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 год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4 4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 0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 771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4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44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441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58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08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8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56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3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5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64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26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16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6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065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46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5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 1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 2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 868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59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94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50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1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56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 9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 0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 047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6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5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3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2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2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8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44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1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486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8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728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2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22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2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0 3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26 4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1 572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7 6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0 97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 248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 1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2 71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5 620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5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3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76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6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0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754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 7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 8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 639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34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42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29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9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22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88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418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2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7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100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24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14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149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5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8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02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1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0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9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3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382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3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382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 8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01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257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8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 01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257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69 88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33 36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81 058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Ольга Митронина</cp:lastModifiedBy>
  <cp:lastPrinted>2021-11-14T15:23:00Z</cp:lastPrinted>
  <dcterms:modified xsi:type="dcterms:W3CDTF">2025-12-11T07:04:00Z</dcterms:modified>
  <cp:revision>80</cp:revision>
  <dc:subject/>
  <dc:title/>
</cp:coreProperties>
</file>